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68551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 xml:space="preserve">Про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   продаж  </w:t>
            </w: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eastAsia="uk-UA"/>
              </w:rPr>
              <w:t>підприємцю Думінкевичу Р. В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rFonts w:cs="Times New Roman" w:ascii="Times New Roman" w:hAnsi="Times New Roman"/>
          <w:sz w:val="26"/>
          <w:szCs w:val="26"/>
        </w:rPr>
        <w:t>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1. Затвердити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наступну ціну продажу земельної ділянк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(з розрахунку за 1кв.м земельної ділянки – 78,00грн.) в сумі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200 772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грн.</w:t>
      </w: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00 коп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6"/>
          <w:szCs w:val="26"/>
          <w:lang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2. Продати у власність підприємцю Думінкевичу Роману Вікторовичу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земельну ділянку (кадастровий номер 2610400000:36:003:0043)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площею 0,2574 га, для реконструкції кафе «Чайка», на вул. Івано-Франківська, 62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> 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  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3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Доручити міському голові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4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>Зобов’язати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підприємця Думінкевича Романа Вікторовича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 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5</w:t>
      </w:r>
      <w:r>
        <w:rPr>
          <w:rFonts w:cs="Times New Roman" w:ascii="Times New Roman" w:hAnsi="Times New Roman"/>
          <w:b/>
          <w:bCs/>
          <w:sz w:val="26"/>
          <w:szCs w:val="26"/>
          <w:lang w:eastAsia="uk-UA"/>
        </w:rPr>
        <w:t xml:space="preserve">. 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6"/>
          <w:szCs w:val="26"/>
          <w:lang w:eastAsia="uk-UA"/>
        </w:rPr>
        <w:t>6.</w:t>
      </w:r>
      <w:r>
        <w:rPr>
          <w:rFonts w:cs="Times New Roman" w:ascii="Times New Roman" w:hAnsi="Times New Roman"/>
          <w:sz w:val="26"/>
          <w:szCs w:val="26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ind w:firstLine="708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1:31:00Z</dcterms:modified>
  <cp:revision>5</cp:revision>
  <dc:subject/>
  <dc:title>УКРАЇНА     </dc:title>
</cp:coreProperties>
</file>